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>GF - II – 5104, 5105</w:t>
        <w:tab/>
        <w:tab/>
        <w:tab/>
        <w:tab/>
        <w:tab/>
        <w:tab/>
        <w:tab/>
        <w:tab/>
        <w:tab/>
        <w:t>28.06.2012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okumentationsrichtlinie – Fachaufsicht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In Dienstberatungsprotokollen Auswertung der Ergebnisse der Fachaufsicht, des Qualitätsreporting, Festlegung von Maßnahmen und Nachhaltung der Umsetzung und der Ergebnisse.</w:t>
      </w:r>
    </w:p>
    <w:p>
      <w:pPr>
        <w:pStyle w:val="Listenabsatz"/>
        <w:numPr>
          <w:ilvl w:val="1"/>
          <w:numId w:val="5"/>
        </w:numPr>
        <w:spacing w:lineRule="auto" w:line="360" w:before="0" w:after="0"/>
        <w:contextualSpacing w:val="false"/>
        <w:jc w:val="both"/>
        <w:rPr/>
      </w:pPr>
      <w:r>
        <w:rPr/>
        <w:t xml:space="preserve">fester Tagesordnungspunkt bei Dienstberatungen (DB) der Geschäftsführung (GF) mit Führungskreis und erweitertem Führungskreis </w:t>
      </w:r>
    </w:p>
    <w:p>
      <w:pPr>
        <w:pStyle w:val="Listenabsatz"/>
        <w:spacing w:lineRule="auto" w:line="360" w:before="0" w:after="0"/>
        <w:ind w:left="1440" w:hanging="0"/>
        <w:contextualSpacing w:val="false"/>
        <w:jc w:val="both"/>
        <w:rPr/>
      </w:pPr>
      <w:r>
        <w:rPr/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Ablage der Protokolle in der JC-Ablage-OSL (Zugriff für alle Mitarbeite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 xml:space="preserve">Zusätzlich eingefügter Reiter im UfA-Tool mit Anzahl Prüfroutinen und zur Nutzung für individuelle Vermerke, bei Notwendigkeit Gesprächsvermerke fertigen durch Prüfe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Zugriff auf das IKS für alle Führungskräfte zu Auswertungen der Fehlerschwerpunkte insbesondere bereichsübergreifend</w:t>
      </w:r>
    </w:p>
    <w:p>
      <w:pPr>
        <w:pStyle w:val="Listenabsatz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einheitliche Nutzung der erstellten Prüfprotokolle/Vermerke etc.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z. Kose</w:t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schäftsführerin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ab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504950" cy="30734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7" r="-24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560445" cy="313690"/>
          <wp:effectExtent l="0" t="0" r="0" b="0"/>
          <wp:docPr id="2" name="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k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13" r="-10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356044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28015" cy="313690"/>
          <wp:effectExtent l="0" t="0" r="0" b="0"/>
          <wp:docPr id="3" name="Objek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jekt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2413" r="-57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qFormat/>
    <w:rPr>
      <w:rFonts w:ascii="Arial" w:hAnsi="Arial" w:cs="Arial"/>
    </w:rPr>
  </w:style>
  <w:style w:type="character" w:styleId="TitelZchn">
    <w:name w:val="Titel Zchn"/>
    <w:qFormat/>
    <w:rPr>
      <w:rFonts w:ascii="Arial" w:hAnsi="Arial" w:eastAsia="Times New Roman" w:cs="Times New Roman"/>
      <w:sz w:val="72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7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6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8:00Z</dcterms:created>
  <dc:creator>PatanR</dc:creator>
  <dc:description/>
  <cp:keywords/>
  <dc:language>en-US</dc:language>
  <cp:lastModifiedBy>Patanr</cp:lastModifiedBy>
  <cp:lastPrinted>2013-10-29T11:40:00Z</cp:lastPrinted>
  <dcterms:modified xsi:type="dcterms:W3CDTF">2013-10-29T10:40:00Z</dcterms:modified>
  <cp:revision>7</cp:revision>
  <dc:subject/>
  <dc:title/>
</cp:coreProperties>
</file>