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2"/>
      </w:tblGrid>
      <w:tr>
        <w:trPr>
          <w:tblHeader w:val="true"/>
          <w:trHeight w:val="454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me, Vorname     </w:t>
              <w:tab/>
              <w:tab/>
              <w:t>: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_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_____________________</w:t>
            </w:r>
          </w:p>
        </w:tc>
      </w:tr>
      <w:tr>
        <w:trPr>
          <w:trHeight w:val="454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undenummer</w:t>
              <w:tab/>
              <w:tab/>
              <w:tab/>
              <w:t>: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_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_____________________</w:t>
            </w:r>
          </w:p>
        </w:tc>
      </w:tr>
      <w:tr>
        <w:trPr>
          <w:trHeight w:val="454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trag ausgehändigt am</w:t>
              <w:tab/>
              <w:t>: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_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_______________</w:t>
            </w:r>
          </w:p>
        </w:tc>
      </w:tr>
      <w:tr>
        <w:trPr>
          <w:trHeight w:val="454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 zur Antragsabgabe</w:t>
              <w:tab/>
              <w:t xml:space="preserve">: 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_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_________Erneute Abgabe bis :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________________ ___________</w:t>
            </w:r>
          </w:p>
        </w:tc>
      </w:tr>
    </w:tbl>
    <w:p>
      <w:pPr>
        <w:pStyle w:val="Normal"/>
        <w:tabs>
          <w:tab w:val="clear" w:pos="708"/>
          <w:tab w:val="left" w:pos="4643" w:leader="none"/>
        </w:tabs>
        <w:ind w:left="3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Zur Bearbeitung Ihres Antrages sind folgende </w:t>
      </w:r>
      <w:r>
        <w:rPr>
          <w:rFonts w:cs="Arial" w:ascii="Arial" w:hAnsi="Arial"/>
          <w:b/>
          <w:sz w:val="22"/>
          <w:szCs w:val="22"/>
          <w:u w:val="single"/>
        </w:rPr>
        <w:t>Nachweise in Kopie</w:t>
      </w:r>
      <w:r>
        <w:rPr>
          <w:rFonts w:cs="Arial" w:ascii="Arial" w:hAnsi="Arial"/>
          <w:b/>
          <w:sz w:val="22"/>
          <w:szCs w:val="22"/>
        </w:rPr>
        <w:t xml:space="preserve"> für jedes Mitglied der Bedarfsgemeinschaft erforderlich:</w:t>
      </w:r>
    </w:p>
    <w:p>
      <w:pPr>
        <w:pStyle w:val="Normal"/>
        <w:tabs>
          <w:tab w:val="clear" w:pos="708"/>
          <w:tab w:val="left" w:pos="4643" w:leader="none"/>
        </w:tabs>
        <w:ind w:left="3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643" w:leader="none"/>
        </w:tabs>
        <w:ind w:left="3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643" w:leader="none"/>
        </w:tabs>
        <w:ind w:left="38" w:hanging="0"/>
        <w:rPr/>
      </w:pPr>
      <w:r>
        <w:rPr>
          <w:rFonts w:cs="Arial" w:ascii="Arial" w:hAnsi="Arial"/>
          <w:b/>
          <w:sz w:val="20"/>
          <w:szCs w:val="20"/>
        </w:rPr>
        <w:t>Zum Alg II Hauptantrag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5_708535782"/>
            <w:bookmarkStart w:id="1" w:name="__Fieldmark__5_708535782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Personalausweis / Pass i. Original zur Einsichtnahme (ggf. Meldebescheinigung, Sonstiges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6_708535782"/>
            <w:bookmarkStart w:id="3" w:name="__Fieldmark__6_708535782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Betreuerausweis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7_708535782"/>
            <w:bookmarkStart w:id="5" w:name="__Fieldmark__7_708535782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Aufenthaltstitel, Arbeitsgenehmigung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8_708535782"/>
            <w:bookmarkStart w:id="7" w:name="__Fieldmark__8_708535782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achweis Asylbewerberleistungsgesetz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9_708535782"/>
            <w:bookmarkStart w:id="9" w:name="__Fieldmark__9_708535782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Krankenversicherungsnachweis/ -nummer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10_708535782"/>
            <w:bookmarkStart w:id="11" w:name="__Fieldmark__10_708535782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Schulbescheinigung (ab 15. Lebensjahr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11_708535782"/>
            <w:bookmarkStart w:id="13" w:name="__Fieldmark__11_708535782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Rentenversicherungsnummer (ab 15. Lebensjahr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2_708535782"/>
            <w:bookmarkStart w:id="15" w:name="__Fieldmark__12_708535782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Geburtsurkunde bei Neugeborenen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13_708535782"/>
            <w:bookmarkStart w:id="17" w:name="__Fieldmark__13_708535782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Mutterpass mit voraussichtlichem Entbindungstermin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14_708535782"/>
            <w:bookmarkStart w:id="19" w:name="__Fieldmark__14_708535782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Ausbildungs-/Studien- /Immatrikulationsbescheinigung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5_708535782"/>
            <w:bookmarkStart w:id="21" w:name="__Fieldmark__15_708535782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Wohngeldbescheid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6_708535782"/>
            <w:bookmarkStart w:id="23" w:name="__Fieldmark__16_708535782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Ärztliche Bescheinigung Mehrbedarf kostenaufwendige Ernährung (Anlage MEB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7_708535782"/>
            <w:bookmarkStart w:id="25" w:name="__Fieldmark__17_708535782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achweis Pflegestufe ( Kopie Bescheid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8_708535782"/>
            <w:bookmarkStart w:id="27" w:name="__Fieldmark__18_708535782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achweis über Leistungen z. Teilhabe am Arbeitsleben ( Kopie Bescheid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9_708535782"/>
            <w:bookmarkStart w:id="29" w:name="__Fieldmark__19_708535782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ärztliches Attest bei eingeschränkter Arbeitsfähigkeit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20_708535782"/>
            <w:bookmarkStart w:id="31" w:name="__Fieldmark__20_708535782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achweis über stationäre Unterbringung z.B. Pflegeheim, Krankenhaus, JV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Zur Anlage UH (Unterhaltsansprüche gegenüber Dritten)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21_708535782"/>
            <w:bookmarkStart w:id="33" w:name="__Fieldmark__21_708535782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Unterhaltstitel, Nachweis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22_708535782"/>
            <w:bookmarkStart w:id="35" w:name="__Fieldmark__22_708535782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Scheidungsurteil oder amtliche Bescheinigung Getrennt lebender Ehegatten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23_708535782"/>
            <w:bookmarkStart w:id="37" w:name="__Fieldmark__23_708535782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Vaterschaftsanerkennung, Angaben zum Kindesvater (Name, Geburtsdatum, Anschrift) für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jedes Kind, welches zur Bedarfsgemeinschaft gehört , siehe Anlage UH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br/>
      </w:r>
      <w:r>
        <w:rPr>
          <w:rFonts w:cs="Arial" w:ascii="Arial" w:hAnsi="Arial"/>
          <w:b/>
          <w:sz w:val="20"/>
          <w:szCs w:val="20"/>
        </w:rPr>
        <w:t>Zur Anlage KdU (Kosten für Unterkunft und Heizung)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i Mietwohnungen / -häusern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24_708535782"/>
            <w:bookmarkStart w:id="39" w:name="__Fieldmark__24_708535782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Mietvertrag (komplett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25_708535782"/>
            <w:bookmarkStart w:id="41" w:name="__Fieldmark__25_708535782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letzte Betriebs-/Heizkostenabrechnung (komplett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i Eigenheimen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26_708535782"/>
            <w:bookmarkStart w:id="43" w:name="__Fieldmark__26_708535782"/>
            <w:bookmarkEnd w:id="4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Grundbuchauszug (Abteilung I Eintrag Eigentümer, II bei Eintrag Dienstbarkeiten; III be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Eintrag Grundschuld, Hypothek); Flurkarte (mit Kennzeichnung des Grundstückes und Lag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des Hauses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27_708535782"/>
            <w:bookmarkStart w:id="45" w:name="__Fieldmark__27_708535782"/>
            <w:bookmarkEnd w:id="4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Grundriss des Hauses (ggf. selbsterstellte Skizze mit Größenangaben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28_708535782"/>
            <w:bookmarkStart w:id="47" w:name="__Fieldmark__28_708535782"/>
            <w:bookmarkEnd w:id="4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achweis der Schuldzinsen (Original-Kreditvertrag / Bescheinigung des Kreditführenden Insti-</w:t>
              <w:tab/>
              <w:t>tutes über die gezahlten Zinsen der vergangenen 12 Monate – aktueller Tilgungsplan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Angabe der Verwendung des Kredit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Ggf. Notarvertrag bei Neukauf von Wohneigentum ( Haus, Eigentumswohnung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8" w:name="__Fieldmark__29_708535782"/>
            <w:bookmarkStart w:id="49" w:name="__Fieldmark__29_708535782"/>
            <w:bookmarkEnd w:id="4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aktuellen Beitragsnachweis Wohngebäudeversicherung (Angabe zu Sturm-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Brandschutzversicherung.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0" w:name="__Fieldmark__30_708535782"/>
            <w:bookmarkStart w:id="51" w:name="__Fieldmark__30_708535782"/>
            <w:bookmarkEnd w:id="5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aktuellen Abfallgebührenbescheid (Seite 1 und 2 vollständig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2" w:name="__Fieldmark__31_708535782"/>
            <w:bookmarkStart w:id="53" w:name="__Fieldmark__31_708535782"/>
            <w:bookmarkEnd w:id="5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aktuellen Wasser- /Abwassergebührenbescheid, Schmutzwasserentsorgung, Quittung Müll-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marken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4" w:name="__Fieldmark__32_708535782"/>
            <w:bookmarkStart w:id="55" w:name="__Fieldmark__32_708535782"/>
            <w:bookmarkEnd w:id="5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achweis Heizkosten / Kostenlegung Fachfirma zur Heizungswartung/Prüfung Heizungs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anlage, letzte Heizölrechnung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6" w:name="__Fieldmark__33_708535782"/>
            <w:bookmarkStart w:id="57" w:name="__Fieldmark__33_708535782"/>
            <w:bookmarkEnd w:id="5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aktuelle Schornsteinfegerrechnung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8" w:name="__Fieldmark__34_708535782"/>
            <w:bookmarkStart w:id="59" w:name="__Fieldmark__34_708535782"/>
            <w:bookmarkEnd w:id="5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aktuellen Grundsteuer- und Gewässerunterhaltungsbescheid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0" w:name="__Fieldmark__35_708535782"/>
            <w:bookmarkStart w:id="61" w:name="__Fieldmark__35_708535782"/>
            <w:bookmarkEnd w:id="6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otarielle Urkunde über freies Wohnrecht, Schenkungsurkund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2" w:name="__Fieldmark__36_708535782"/>
            <w:bookmarkStart w:id="63" w:name="__Fieldmark__36_708535782"/>
            <w:bookmarkEnd w:id="6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Fragebogen „ Verwertbarkeit von Wohnflächen über 130 qm“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4" w:name="__Fieldmark__37_708535782"/>
            <w:bookmarkStart w:id="65" w:name="__Fieldmark__37_708535782"/>
            <w:bookmarkEnd w:id="6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Fragebogen „ Verwertbarkeit von Grundstücken über 800 qm“  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lage EK  (Einkommenserklärung) für jede Peron über 15 Jahre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6" w:name="__Fieldmark__38_708535782"/>
            <w:bookmarkStart w:id="67" w:name="__Fieldmark__38_708535782"/>
            <w:bookmarkEnd w:id="6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Arbeitsvertrag / Ausbildungsvertrag / Kündigung/ Arbeitsbescheinigung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8" w:name="__Fieldmark__39_708535782"/>
            <w:bookmarkStart w:id="69" w:name="__Fieldmark__39_708535782"/>
            <w:bookmarkEnd w:id="6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Lohnbescheinigung der letzten 6 Monate  und Nachweise zu ggf. Fahrtkosten und sonstig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Aufwendungen bei auswärtiger Tätigkeit ( Abwesenheitsstundennachweis); vorläufig bis zu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Abgabe Lohnnachweise Angabe Durchschnittsverdienst mit Grundlage Lohn letzen 6 Monat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0" w:name="__Fieldmark__40_708535782"/>
            <w:bookmarkStart w:id="71" w:name="__Fieldmark__40_708535782"/>
            <w:bookmarkEnd w:id="7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achweis Nebeneinkommen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2" w:name="__Fieldmark__41_708535782"/>
            <w:bookmarkStart w:id="73" w:name="__Fieldmark__41_708535782"/>
            <w:bookmarkEnd w:id="7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Rentenbescheid (bei Erwerbsunfähigkeitsrente zusätzlich den Erstbescheid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4" w:name="__Fieldmark__42_708535782"/>
            <w:bookmarkStart w:id="75" w:name="__Fieldmark__42_708535782"/>
            <w:bookmarkEnd w:id="7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Bewilligungs-/Änderungsbescheid/ Beendigungsschreiben Arbeitslosengeld I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43_708535782"/>
            <w:bookmarkStart w:id="77" w:name="__Fieldmark__43_708535782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BAB- Bewilligungsbescheid /-Ablehnung (vollständig mit Anlagen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44_708535782"/>
            <w:bookmarkStart w:id="79" w:name="__Fieldmark__44_708535782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BaföG- Bewilligungsbescheid/-Ablehnung (vollständig mit Anlagen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0" w:name="__Fieldmark__45_708535782"/>
            <w:bookmarkStart w:id="81" w:name="__Fieldmark__45_708535782"/>
            <w:bookmarkEnd w:id="8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achweis aus Vermietung und Verpachtung / Pachtvertrag/Leihvertrag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2" w:name="__Fieldmark__46_708535782"/>
            <w:bookmarkStart w:id="83" w:name="__Fieldmark__46_708535782"/>
            <w:bookmarkEnd w:id="8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Kfz-Versicherung (ohne Voll- und Teilkasko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4" w:name="__Fieldmark__47_708535782"/>
            <w:bookmarkStart w:id="85" w:name="__Fieldmark__47_708535782"/>
            <w:bookmarkEnd w:id="8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aktuellen Beitragsnachweis zur sog. Riester-Rent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6" w:name="__Fieldmark__48_708535782"/>
            <w:bookmarkStart w:id="87" w:name="__Fieldmark__48_708535782"/>
            <w:bookmarkEnd w:id="8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letzten Einkommensteuerbescheid und Kontoauszug über ggf. Zufluss von Erstattungen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8" w:name="__Fieldmark__49_708535782"/>
            <w:bookmarkStart w:id="89" w:name="__Fieldmark__49_708535782"/>
            <w:bookmarkEnd w:id="8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achweis Mutterschaftsgeld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0" w:name="__Fieldmark__50_708535782"/>
            <w:bookmarkStart w:id="91" w:name="__Fieldmark__50_708535782"/>
            <w:bookmarkEnd w:id="9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achweis Erziehungsgeld, Elterngeld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2" w:name="__Fieldmark__51_708535782"/>
            <w:bookmarkStart w:id="93" w:name="__Fieldmark__51_708535782"/>
            <w:bookmarkEnd w:id="9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achweis Krankengeld, Übergangsgeld, Verletztengeld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4" w:name="__Fieldmark__52_708535782"/>
            <w:bookmarkStart w:id="95" w:name="__Fieldmark__52_708535782"/>
            <w:bookmarkEnd w:id="9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achweis Kindergeld ( Kontoauszug oder Bescheid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6" w:name="__Fieldmark__53_708535782"/>
            <w:bookmarkStart w:id="97" w:name="__Fieldmark__53_708535782"/>
            <w:bookmarkEnd w:id="9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achweis über zu betreuende Pflegekinder im Haushalt ( Kopie Bescheide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nlage EKS (Einkommenserklärung bei Selbständigen 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usätzlich erforderliche Unterlagen bei Selbständigen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8" w:name="__Fieldmark__54_708535782"/>
            <w:bookmarkStart w:id="99" w:name="__Fieldmark__54_708535782"/>
            <w:bookmarkEnd w:id="9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Gewerbean- / -ab- / -ummeldung ggf. Nachweis über Stilllegung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0" w:name="__Fieldmark__55_708535782"/>
            <w:bookmarkStart w:id="101" w:name="__Fieldmark__55_708535782"/>
            <w:bookmarkEnd w:id="10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bei Personalkosten f. Angestellte = Arbeitsverträge und Nachweise über die Abführung vo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Sozialversicherungsabgaben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2" w:name="__Fieldmark__56_708535782"/>
            <w:bookmarkStart w:id="103" w:name="__Fieldmark__56_708535782"/>
            <w:bookmarkEnd w:id="10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bei Mietkosten für Gewerberäume = Mietvertrag / Betriebskostenabrechnung oder be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Nutzung von Räumen in den eigenen Wohnräumen Angabe der Fläche in qm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4" w:name="__Fieldmark__57_708535782"/>
            <w:bookmarkStart w:id="105" w:name="__Fieldmark__57_708535782"/>
            <w:bookmarkEnd w:id="10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qualifizierte BWA bzw. GuV -Rechnung vom Steuerberater für die letzten 12 Monate vor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ntragstellung / Einnahme- / Überschussrechnung ( monatliche Aufschlüsselung der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Einnahmen und Ausgaben- mit Nachweisen belegen)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6" w:name="__Fieldmark__58_708535782"/>
            <w:bookmarkStart w:id="107" w:name="__Fieldmark__58_708535782"/>
            <w:bookmarkEnd w:id="10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letzter Steuerbescheid (ggf. Vorsteuerbescheid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8" w:name="__Fieldmark__59_708535782"/>
            <w:bookmarkStart w:id="109" w:name="__Fieldmark__59_708535782"/>
            <w:bookmarkEnd w:id="10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Honorarverträge und Provisionsverträg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0" w:name="__Fieldmark__60_708535782"/>
            <w:bookmarkStart w:id="111" w:name="__Fieldmark__60_708535782"/>
            <w:bookmarkEnd w:id="1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Aufstellung über bereits getätigte und geplante  Investitionen (z.B. PKW , PC u.s.w.) un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Angaben zu deren Finanzierung ( Vorlage der Darlehensverträge , Zins- und Tilgungspläne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Belege zur Mittelverwendung) 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2" w:name="__Fieldmark__61_708535782"/>
            <w:bookmarkStart w:id="113" w:name="__Fieldmark__61_708535782"/>
            <w:bookmarkEnd w:id="1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Bei vorhandenen Kraftfahrzeugen - Angabe zu Privat – oder Betriebsvermöge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Bei privater Nutzung eines Betriebs- KfZ ist die Wertstellung des Kfz zum Zeitpunkt der A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Schaffung anzugeben, Vorlage des Fahrtenbuches (Tankquittungen werden nicht anerkannt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Bei betrieblichen KfZ  sind sämtliche Ausgaben einzureichen ( Steuerbescheid, Haftplichtver –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Sicherung, Reparaturrechnungen ect.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nlage VM (Feststellung der Vermögensverhältnisse aller Personen 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4" w:name="__Fieldmark__62_708535782"/>
            <w:bookmarkStart w:id="115" w:name="__Fieldmark__62_708535782"/>
            <w:bookmarkEnd w:id="1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aktuelle Kontoauszüge (der letzten 3 Monate lückenlos zur Einsichtnahme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6" w:name="__Fieldmark__63_708535782"/>
            <w:bookmarkStart w:id="117" w:name="__Fieldmark__63_708535782"/>
            <w:bookmarkEnd w:id="1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aktualisiertes Sparbuch mit Zinsnachtragungen, Urkunde der Sparbrief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8" w:name="__Fieldmark__64_708535782"/>
            <w:bookmarkStart w:id="119" w:name="__Fieldmark__64_708535782"/>
            <w:bookmarkEnd w:id="1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achweise Wertpapiere, Aktien, Fonds (Jahreskontoauszug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0" w:name="__Fieldmark__65_708535782"/>
            <w:bookmarkStart w:id="121" w:name="__Fieldmark__65_708535782"/>
            <w:bookmarkEnd w:id="1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Kopie der Police zur Lebensversicherung und Nachweis aktueller Rückkaufwert / bisher ein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gezahlte Beiträge zur Lebensversicherung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2" w:name="__Fieldmark__66_708535782"/>
            <w:bookmarkStart w:id="123" w:name="__Fieldmark__66_708535782"/>
            <w:bookmarkEnd w:id="1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Kopie der Police der Rentenversicherung und Nachweis aktueller Rückkaufwert / bisher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eingezahlte Beiträge private Rentenversicherung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4" w:name="__Fieldmark__67_708535782"/>
            <w:bookmarkStart w:id="125" w:name="__Fieldmark__67_708535782"/>
            <w:bookmarkEnd w:id="1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letzter Jahresauszug Bausparvertrag ggf. Abtretungserklärung bei Abtretung des Bauspar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vertrages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6" w:name="__Fieldmark__68_708535782"/>
            <w:bookmarkStart w:id="127" w:name="__Fieldmark__68_708535782"/>
            <w:bookmarkEnd w:id="1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Kfz-Brief/ -schein (ggf. Bescheinigung Restkreditsumme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8" w:name="__Fieldmark__69_708535782"/>
            <w:bookmarkStart w:id="129" w:name="__Fieldmark__69_708535782"/>
            <w:bookmarkEnd w:id="1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bei sog. Riester-Rente Bescheinigung gem. § 92 Einkommenssteuergesetz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ür unbebaute Grundstück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0" w:name="__Fieldmark__70_708535782"/>
            <w:bookmarkStart w:id="131" w:name="__Fieldmark__70_708535782"/>
            <w:bookmarkEnd w:id="1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Grundbuchauszug / Flurkarte / Lage des Grundstückes lt. Flächennutzungsplan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brundungssatzungen der Gemeinde und Bodenrichtwert des Grundstückes lt. FNP (bei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Gemeinden und Städten zu erfragen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2" w:name="__Fieldmark__71_708535782"/>
            <w:bookmarkStart w:id="133" w:name="__Fieldmark__71_708535782"/>
            <w:bookmarkEnd w:id="1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Pachteinnahmen / Pachtvertrag ( Nachweis des Zuflusses der Pachteinnahme mittel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Kontoauszug), Leihvertrag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4" w:name="__Fieldmark__72_708535782"/>
            <w:bookmarkStart w:id="135" w:name="__Fieldmark__72_708535782"/>
            <w:bookmarkEnd w:id="1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Kaufvertrag (komplett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6" w:name="__Fieldmark__73_708535782"/>
            <w:bookmarkStart w:id="137" w:name="__Fieldmark__73_708535782"/>
            <w:bookmarkEnd w:id="1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Kreditvertrag (komplett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ür bebaute Grundstück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8" w:name="__Fieldmark__74_708535782"/>
            <w:bookmarkStart w:id="139" w:name="__Fieldmark__74_708535782"/>
            <w:bookmarkEnd w:id="1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Grundbuchauszug / ggf. Verkehrswert wenn bekannt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0" w:name="__Fieldmark__75_708535782"/>
            <w:bookmarkStart w:id="141" w:name="__Fieldmark__75_708535782"/>
            <w:bookmarkEnd w:id="1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Gebäudeversicherungen/weitere Versicherungen (Sturm/Brandschutz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2" w:name="__Fieldmark__76_708535782"/>
            <w:bookmarkStart w:id="143" w:name="__Fieldmark__76_708535782"/>
            <w:bookmarkEnd w:id="14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Kaufvertrag bei Neukauf (komplett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4" w:name="__Fieldmark__77_708535782"/>
            <w:bookmarkStart w:id="145" w:name="__Fieldmark__77_708535782"/>
            <w:bookmarkEnd w:id="14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Miet- / Pachteinnahmen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nstiges Vermögen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6" w:name="__Fieldmark__78_708535782"/>
            <w:bookmarkStart w:id="147" w:name="__Fieldmark__78_708535782"/>
            <w:bookmarkEnd w:id="14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Kaufvertrag / Schenkungsurkunde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nlage SV (Zuschuss zu den Beiträgen bei Befreiung von der Versicherungspflicht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8" w:name="__Fieldmark__79_708535782"/>
            <w:bookmarkStart w:id="149" w:name="__Fieldmark__79_708535782"/>
            <w:bookmarkEnd w:id="14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Befreiungsbescheinigung nach§ 6 Abs. 1b SGB V( Rentenversicherungspflicht) oder § 8 SGB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V ( Krankenversicherung)/ sofern Befreiung vorliegt aktuelle Beitragsnachweis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lage UF (Unfallfragebogen ) siehe Frage 9 b des Hauptantrages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0" w:name="__Fieldmark__80_708535782"/>
            <w:bookmarkStart w:id="151" w:name="__Fieldmark__80_708535782"/>
            <w:bookmarkEnd w:id="15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Tagebuchnummer bei polizeilicher Anzeig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2" w:name="__Fieldmark__81_708535782"/>
            <w:bookmarkStart w:id="153" w:name="__Fieldmark__81_708535782"/>
            <w:bookmarkEnd w:id="15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Anlage Entbindungserklärung zur Schweigepflich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6"/>
        <w:szCs w:val="16"/>
      </w:rPr>
      <w:t xml:space="preserve">Checkliste Antragsabgabe </w:t>
      <w:tab/>
      <w:tab/>
      <w:t>Stand: 12.2008</w:t>
    </w:r>
  </w:p>
  <w:p>
    <w:pPr>
      <w:pStyle w:val="Foo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Job Center Oberspreewald Lausitz</w:t>
      <w:tab/>
      <w:tab/>
      <w:t xml:space="preserve">Seite </w:t>
    </w:r>
    <w:r>
      <w:rPr>
        <w:rStyle w:val="PageNumber"/>
        <w:rFonts w:cs="Arial" w:ascii="Arial" w:hAnsi="Arial"/>
        <w:color w:val="808080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  <w:color w:val="808080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  <w:color w:val="808080"/>
      </w:rPr>
      <w:fldChar w:fldCharType="separate"/>
    </w:r>
    <w:r>
      <w:rPr>
        <w:rStyle w:val="PageNumber"/>
        <w:sz w:val="16"/>
        <w:szCs w:val="16"/>
        <w:rFonts w:cs="Arial" w:ascii="Arial" w:hAnsi="Arial"/>
        <w:color w:val="808080"/>
      </w:rPr>
      <w:t>3</w:t>
    </w:r>
    <w:r>
      <w:rPr>
        <w:rStyle w:val="PageNumber"/>
        <w:sz w:val="16"/>
        <w:szCs w:val="16"/>
        <w:rFonts w:cs="Arial" w:ascii="Arial" w:hAnsi="Arial"/>
        <w:color w:val="808080"/>
      </w:rPr>
      <w:fldChar w:fldCharType="end"/>
    </w:r>
    <w:r>
      <w:rPr>
        <w:rStyle w:val="PageNumber"/>
        <w:rFonts w:cs="Arial" w:ascii="Arial" w:hAnsi="Arial"/>
        <w:color w:val="808080"/>
        <w:sz w:val="16"/>
        <w:szCs w:val="16"/>
      </w:rPr>
      <w:t xml:space="preserve"> von </w:t>
    </w:r>
    <w:r>
      <w:rPr>
        <w:rStyle w:val="PageNumber"/>
        <w:rFonts w:cs="Arial" w:ascii="Arial" w:hAnsi="Arial"/>
        <w:color w:val="808080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  <w:color w:val="808080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  <w:color w:val="808080"/>
      </w:rPr>
      <w:fldChar w:fldCharType="separate"/>
    </w:r>
    <w:r>
      <w:rPr>
        <w:rStyle w:val="PageNumber"/>
        <w:sz w:val="16"/>
        <w:szCs w:val="16"/>
        <w:rFonts w:cs="Arial" w:ascii="Arial" w:hAnsi="Arial"/>
        <w:color w:val="808080"/>
      </w:rPr>
      <w:t>3</w:t>
    </w:r>
    <w:r>
      <w:rPr>
        <w:rStyle w:val="PageNumber"/>
        <w:sz w:val="16"/>
        <w:szCs w:val="16"/>
        <w:rFonts w:cs="Arial" w:ascii="Arial" w:hAnsi="Arial"/>
        <w:color w:val="808080"/>
      </w:rPr>
      <w:fldChar w:fldCharType="end"/>
    </w:r>
  </w:p>
  <w:p>
    <w:pPr>
      <w:pStyle w:val="Foo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 xml:space="preserve">Checkliste Antragsausgabe ALG II                                </w:t>
    </w:r>
    <w:bookmarkStart w:id="154" w:name="_1287316608"/>
    <w:bookmarkStart w:id="155" w:name="_1287314309"/>
    <w:bookmarkStart w:id="156" w:name="_1287313923"/>
    <w:bookmarkStart w:id="157" w:name="_1287313409"/>
    <w:bookmarkStart w:id="158" w:name="_1287311573"/>
    <w:bookmarkStart w:id="159" w:name="_1287295233"/>
    <w:bookmarkStart w:id="160" w:name="_1287291344"/>
    <w:bookmarkStart w:id="161" w:name="_1287291159"/>
    <w:bookmarkStart w:id="162" w:name="_1287291088"/>
    <w:bookmarkEnd w:id="154"/>
    <w:bookmarkEnd w:id="155"/>
    <w:bookmarkEnd w:id="156"/>
    <w:bookmarkEnd w:id="157"/>
    <w:bookmarkEnd w:id="158"/>
    <w:bookmarkEnd w:id="159"/>
    <w:bookmarkEnd w:id="160"/>
    <w:bookmarkEnd w:id="161"/>
    <w:bookmarkEnd w:id="162"/>
    <w:r>
      <w:rPr>
        <w:rFonts w:cs="Arial" w:ascii="Arial" w:hAnsi="Arial"/>
      </w:rPr>
      <w:object w:dxaOrig="1966" w:dyaOrig="35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98.3pt;height:17.65pt" filled="f" o:ole="">
          <v:imagedata r:id="rId2" o:title=""/>
        </v:shape>
        <o:OLEObject Type="Embed" ProgID="Word.Document.12" ShapeID="ole_rId1" DrawAspect="Content" ObjectID="_616238483" r:id="rId1"/>
      </w:object>
    </w:r>
  </w:p>
  <w:p>
    <w:pPr>
      <w:pStyle w:val="Head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2:28:00Z</dcterms:created>
  <dc:creator>FuchsK006</dc:creator>
  <dc:description/>
  <cp:keywords/>
  <dc:language>en-US</dc:language>
  <cp:lastModifiedBy>Grusenick Holger</cp:lastModifiedBy>
  <dcterms:modified xsi:type="dcterms:W3CDTF">2008-12-11T10:01:00Z</dcterms:modified>
  <cp:revision>4</cp:revision>
  <dc:subject/>
  <dc:title>Name, Vorname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plpath">
    <vt:lpwstr>H:\Vorlagen\Normal.dot</vt:lpwstr>
  </property>
</Properties>
</file>