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2"/>
      </w:tblGrid>
      <w:tr>
        <w:trPr>
          <w:tblHeader w:val="true"/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, Vorname     </w:t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ndenummer</w:t>
              <w:tab/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rag ausgehändigt am</w:t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zur Antragsabgabe</w:t>
              <w:tab/>
              <w:t xml:space="preserve">: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_________Erneute Abgabe bis 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 ___________</w:t>
            </w:r>
          </w:p>
        </w:tc>
      </w:tr>
    </w:tbl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Zur Bearbeitung Ihres Antrages sind folgende </w:t>
      </w:r>
      <w:r>
        <w:rPr>
          <w:rFonts w:cs="Arial" w:ascii="Arial" w:hAnsi="Arial"/>
          <w:b/>
          <w:sz w:val="22"/>
          <w:szCs w:val="22"/>
          <w:u w:val="single"/>
        </w:rPr>
        <w:t>Nachweise in Kopie</w:t>
      </w:r>
      <w:r>
        <w:rPr>
          <w:rFonts w:cs="Arial" w:ascii="Arial" w:hAnsi="Arial"/>
          <w:b/>
          <w:sz w:val="22"/>
          <w:szCs w:val="22"/>
        </w:rPr>
        <w:t xml:space="preserve"> für jedes Mitglied der Bedarfsgemeinschaft erforderlich:</w:t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/>
      </w:pPr>
      <w:r>
        <w:rPr>
          <w:rFonts w:cs="Arial" w:ascii="Arial" w:hAnsi="Arial"/>
          <w:b/>
          <w:sz w:val="20"/>
          <w:szCs w:val="20"/>
        </w:rPr>
        <w:t>Zum Alg II Hauptantrag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5_734431896"/>
            <w:bookmarkStart w:id="1" w:name="__Fieldmark__5_73443189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Personalausweis / Pass i. Original zur Einsichtnahme (ggf. Meldebescheinigung, Sonstig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6_734431896"/>
            <w:bookmarkStart w:id="3" w:name="__Fieldmark__6_73443189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treuerauswe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7_734431896"/>
            <w:bookmarkStart w:id="5" w:name="__Fieldmark__7_73443189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fenthaltstitel, Arbeitsgenehm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8_734431896"/>
            <w:bookmarkStart w:id="7" w:name="__Fieldmark__8_73443189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sylbewerberleistungsgesetz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9_734431896"/>
            <w:bookmarkStart w:id="9" w:name="__Fieldmark__9_73443189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ankenversicherungsnachweis/ -numme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0_734431896"/>
            <w:bookmarkStart w:id="11" w:name="__Fieldmark__10_73443189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ulbescheinigung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1_734431896"/>
            <w:bookmarkStart w:id="13" w:name="__Fieldmark__11_73443189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versicherungsnummer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2_734431896"/>
            <w:bookmarkStart w:id="15" w:name="__Fieldmark__12_73443189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urtsurkunde bei Neugeboren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3_734431896"/>
            <w:bookmarkStart w:id="17" w:name="__Fieldmark__13_734431896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utterpass mit voraussichtlichem Entbindungstermi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4_734431896"/>
            <w:bookmarkStart w:id="19" w:name="__Fieldmark__14_734431896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sbildungs-/Studien- /Immatrikulation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5_734431896"/>
            <w:bookmarkStart w:id="21" w:name="__Fieldmark__15_734431896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Wohngeld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6_734431896"/>
            <w:bookmarkStart w:id="23" w:name="__Fieldmark__16_734431896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 Bescheinigung Mehrbedarf kostenaufwendige Ernährung (Anlage MEB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7_734431896"/>
            <w:bookmarkStart w:id="25" w:name="__Fieldmark__17_73443189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Pflegestufe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8_734431896"/>
            <w:bookmarkStart w:id="27" w:name="__Fieldmark__18_73443189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Leistungen z. Teilhabe am Arbeitsleben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9_734431896"/>
            <w:bookmarkStart w:id="29" w:name="__Fieldmark__19_734431896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s Attest bei eingeschränkter Arbeitsfähigkei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0_734431896"/>
            <w:bookmarkStart w:id="31" w:name="__Fieldmark__20_734431896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stationäre Unterbringung z.B. Pflegeheim, Krankenhaus, J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ur Anlage UH (Unterhaltsansprüche gegenüber Dritten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1_734431896"/>
            <w:bookmarkStart w:id="33" w:name="__Fieldmark__21_734431896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Unterhaltstitel, Nachweis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2_734431896"/>
            <w:bookmarkStart w:id="35" w:name="__Fieldmark__22_734431896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eidungsurteil oder amtliche Bescheinigung Getrennt lebender Ehegatt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3_734431896"/>
            <w:bookmarkStart w:id="37" w:name="__Fieldmark__23_734431896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Vaterschaftsanerkennung, Angaben zum Kindesvater (Name, Geburtsdatum, Anschrift) für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jedes Kind, welches zur Bedarfsgemeinschaft gehört , siehe Anlage UH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br/>
      </w:r>
      <w:r>
        <w:rPr>
          <w:rFonts w:cs="Arial" w:ascii="Arial" w:hAnsi="Arial"/>
          <w:b/>
          <w:sz w:val="20"/>
          <w:szCs w:val="20"/>
        </w:rPr>
        <w:t>Zur Anlage KdU (Kosten für Unterkunft und Heizung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Mietwohnungen / -häuser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4_734431896"/>
            <w:bookmarkStart w:id="39" w:name="__Fieldmark__24_734431896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5_734431896"/>
            <w:bookmarkStart w:id="41" w:name="__Fieldmark__25_734431896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 Betriebs-/Heizkostenabrechnun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Eigenhei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6_734431896"/>
            <w:bookmarkStart w:id="43" w:name="__Fieldmark__26_734431896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Grundbuchauszug (Abteilung I Eintrag Eigentümer, II bei Eintrag Dienstbarkeiten; III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Eintrag Grundschuld, Hypothek); Flurkarte (mit Kennzeichnung des Grundstückes und La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des Haus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7_734431896"/>
            <w:bookmarkStart w:id="45" w:name="__Fieldmark__27_734431896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riss des Hauses (ggf. selbsterstellte Skizze mit Größenangab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8_734431896"/>
            <w:bookmarkStart w:id="47" w:name="__Fieldmark__28_734431896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der Schuldzinsen (Original-Kreditvertrag / Bescheinigung des Kreditführenden Insti-</w:t>
              <w:tab/>
              <w:t>tutes über die gezahlten Zinsen der vergangenen 12 Monate – aktueller Tilgungspl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gabe der Verwendung des Kredi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gf. Notarvertrag bei Neukauf von Wohneigentum ( Haus, Eigentumswohnun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9_734431896"/>
            <w:bookmarkStart w:id="49" w:name="__Fieldmark__29_734431896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Wohngebäudeversicherung (Angabe zu Sturm-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randschutzversicherung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0_734431896"/>
            <w:bookmarkStart w:id="51" w:name="__Fieldmark__30_734431896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Abfallgebührenbescheid (Seite 1 und 2 vollständi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1_734431896"/>
            <w:bookmarkStart w:id="53" w:name="__Fieldmark__31_734431896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Wasser- /Abwassergebührenbescheid, Schmutzwasserentsorgung, Quittung Müll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arke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2_734431896"/>
            <w:bookmarkStart w:id="55" w:name="__Fieldmark__32_734431896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Heizkosten / Kostenlegung Fachfirma zur Heizungswartung/Prüfung Heizungs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lage, letzte Heizöl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3_734431896"/>
            <w:bookmarkStart w:id="57" w:name="__Fieldmark__33_734431896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Schornsteinfeger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4_734431896"/>
            <w:bookmarkStart w:id="59" w:name="__Fieldmark__34_734431896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Grundsteuer- und Gewässerunterhaltungs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5_734431896"/>
            <w:bookmarkStart w:id="61" w:name="__Fieldmark__35_734431896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otarielle Urkunde über freies Wohnrecht, Schenkungsurkund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6_734431896"/>
            <w:bookmarkStart w:id="63" w:name="__Fieldmark__36_734431896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Fragebogen „ Verwertbarkeit von Wohnflächen über 130 qm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7_734431896"/>
            <w:bookmarkStart w:id="65" w:name="__Fieldmark__37_734431896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Fragebogen „ Verwertbarkeit von Grundstücken über 800 qm“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EK  (Einkommenserklärung) für jede Peron über 15 Jahr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8_734431896"/>
            <w:bookmarkStart w:id="67" w:name="__Fieldmark__38_734431896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rbeitsvertrag / Ausbildungsvertrag / Kündigung/ Arbeit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9_734431896"/>
            <w:bookmarkStart w:id="69" w:name="__Fieldmark__39_734431896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ohnbescheinigung der letzten 6 Monate  und Nachweise zu ggf. Fahrtkosten und sonsti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ufwendungen bei auswärtiger Tätigkeit ( Abwesenheitsstundennachweis); vorläufig bis z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bgabe Lohnnachweise Angabe Durchschnittsverdienst mit Grundlage Lohn letzen 6 Mona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0_734431896"/>
            <w:bookmarkStart w:id="71" w:name="__Fieldmark__40_734431896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Nebeneinkom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1_734431896"/>
            <w:bookmarkStart w:id="73" w:name="__Fieldmark__41_734431896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bescheid (bei Erwerbsunfähigkeitsrente zusätzlich den Erst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2_734431896"/>
            <w:bookmarkStart w:id="75" w:name="__Fieldmark__42_734431896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willigungs-/Änderungsbescheid/ Beendigungsschreiben Arbeitslosengeld I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3_734431896"/>
            <w:bookmarkStart w:id="77" w:name="__Fieldmark__43_73443189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B- Bewilligungsbescheid 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4_734431896"/>
            <w:bookmarkStart w:id="79" w:name="__Fieldmark__44_73443189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föG- Bewilligungsbescheid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5_734431896"/>
            <w:bookmarkStart w:id="81" w:name="__Fieldmark__45_734431896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us Vermietung und Verpachtung / Pachtvertrag/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6_734431896"/>
            <w:bookmarkStart w:id="83" w:name="__Fieldmark__46_734431896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Versicherung (ohne Voll- und Teilkasko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7_734431896"/>
            <w:bookmarkStart w:id="85" w:name="__Fieldmark__47_734431896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zur sog. Riester-Ren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8_734431896"/>
            <w:bookmarkStart w:id="87" w:name="__Fieldmark__48_734431896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n Einkommensteuerbescheid und Kontoauszug über ggf. Zufluss von Erstattun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9_734431896"/>
            <w:bookmarkStart w:id="89" w:name="__Fieldmark__49_734431896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Mutterschafts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0_734431896"/>
            <w:bookmarkStart w:id="91" w:name="__Fieldmark__50_734431896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Erziehungsgeld, Elter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51_734431896"/>
            <w:bookmarkStart w:id="93" w:name="__Fieldmark__51_734431896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rankengeld, Übergangsgeld, Verletzte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2_734431896"/>
            <w:bookmarkStart w:id="95" w:name="__Fieldmark__52_734431896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indergeld ( Kontoauszug oder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53_734431896"/>
            <w:bookmarkStart w:id="97" w:name="__Fieldmark__53_734431896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zu betreuende Pflegekinder im Haushalt ( Kopie Bescheid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EKS (Einkommenserklärung bei Selbständigen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sätzlich erforderliche Unterlagen bei Selbständi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4_734431896"/>
            <w:bookmarkStart w:id="99" w:name="__Fieldmark__54_734431896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werbean- / -ab- / -ummeldung ggf. Nachweis über Stillle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5_734431896"/>
            <w:bookmarkStart w:id="101" w:name="__Fieldmark__55_734431896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Personalkosten f. Angestellte = Arbeitsverträge und Nachweise über die Abführung v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ozialversicherungsabgab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6_734431896"/>
            <w:bookmarkStart w:id="103" w:name="__Fieldmark__56_734431896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Mietkosten für Gewerberäume = Mietvertrag / Betriebskostenabrechnung oder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Nutzung von Räumen in den eigenen Wohnräumen Angabe der Fläche in q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7_734431896"/>
            <w:bookmarkStart w:id="105" w:name="__Fieldmark__57_734431896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qualifizierte BWA bzw. GuV -Rechnung vom Steuerberater für die letzten 12 Monate v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ntragstellung / Einnahme- / Überschussrechnung ( monatliche Aufschlüsselung d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innahmen und Ausgaben- mit Nachweisen belegen)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8_734431896"/>
            <w:bookmarkStart w:id="107" w:name="__Fieldmark__58_734431896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Steuerbescheid (ggf. Vorsteuer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9_734431896"/>
            <w:bookmarkStart w:id="109" w:name="__Fieldmark__59_734431896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Honorarverträge und Provisionsverträ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60_734431896"/>
            <w:bookmarkStart w:id="111" w:name="__Fieldmark__60_734431896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Aufstellung über bereits getätigte und geplante  Investitionen (z.B. PKW , PC u.s.w.) u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Angaben zu deren Finanzierung ( Vorlage der Darlehensverträge , Zins- und Tilgungsplän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elege zur Mittelverwendung)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1_734431896"/>
            <w:bookmarkStart w:id="113" w:name="__Fieldmark__61_734431896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vorhandenen Kraftfahrzeugen - Angabe zu Privat – oder Betriebsvermög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privater Nutzung eines Betriebs- KfZ ist die Wertstellung des Kfz zum Zeitpunkt der 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chaffung anzugeben, Vorlage des Fahrtenbuches (Tankquittungen werden nicht anerkannt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betrieblichen KfZ  sind sämtliche Ausgaben einzureichen ( Steuerbescheid, Haftplichtver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icherung, Reparaturrechnungen ect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VM (Feststellung der Vermögensverhältnisse aller Personen 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62_734431896"/>
            <w:bookmarkStart w:id="115" w:name="__Fieldmark__62_734431896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Kontoauszüge (der letzten 3 Monate lückenlos zur Einsichtnah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63_734431896"/>
            <w:bookmarkStart w:id="117" w:name="__Fieldmark__63_734431896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alisiertes Sparbuch mit Zinsnachtragungen, Urkunde der Sparbrief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64_734431896"/>
            <w:bookmarkStart w:id="119" w:name="__Fieldmark__64_734431896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e Wertpapiere, Aktien, Fonds (Jahreskontoauszu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5_734431896"/>
            <w:bookmarkStart w:id="121" w:name="__Fieldmark__65_734431896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zur Lebensversicherung und Nachweis aktueller Rückkaufwert / bisher e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zahlte Beiträge zur Lebens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6_734431896"/>
            <w:bookmarkStart w:id="123" w:name="__Fieldmark__66_734431896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der Rentenversicherung und Nachweis aktueller Rückkaufwert / bish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ingezahlte Beiträge private Renten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7_734431896"/>
            <w:bookmarkStart w:id="125" w:name="__Fieldmark__67_734431896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Jahresauszug Bausparvertrag ggf. Abtretungserklärung bei Abtretung des Bauspar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ertrag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8_734431896"/>
            <w:bookmarkStart w:id="127" w:name="__Fieldmark__68_734431896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Brief/ -schein (ggf. Bescheinigung Restkreditsum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9_734431896"/>
            <w:bookmarkStart w:id="129" w:name="__Fieldmark__69_734431896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i sog. Riester-Rente Bescheinigung gem. § 92 Einkommenssteuergeset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un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70_734431896"/>
            <w:bookmarkStart w:id="131" w:name="__Fieldmark__70_734431896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Flurkarte / Lage des Grundstückes lt. Flächennutzungsplan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rundungssatzungen der Gemeinde und Bodenrichtwert des Grundstückes lt. FNP (be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meinden und Städten zu erfr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71_734431896"/>
            <w:bookmarkStart w:id="133" w:name="__Fieldmark__71_734431896"/>
            <w:bookmarkEnd w:id="1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Pachteinnahmen / Pachtvertrag ( Nachweis des Zuflusses der Pachteinnahme mittel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Kontoauszug), 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72_734431896"/>
            <w:bookmarkStart w:id="135" w:name="__Fieldmark__72_734431896"/>
            <w:bookmarkEnd w:id="1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73_734431896"/>
            <w:bookmarkStart w:id="137" w:name="__Fieldmark__73_734431896"/>
            <w:bookmarkEnd w:id="1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edi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74_734431896"/>
            <w:bookmarkStart w:id="139" w:name="__Fieldmark__74_734431896"/>
            <w:bookmarkEnd w:id="1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ggf. Verkehrswert wenn bekan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75_734431896"/>
            <w:bookmarkStart w:id="141" w:name="__Fieldmark__75_734431896"/>
            <w:bookmarkEnd w:id="1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äudeversicherungen/weitere Versicherungen (Sturm/Brandschutz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76_734431896"/>
            <w:bookmarkStart w:id="143" w:name="__Fieldmark__76_734431896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bei Neukauf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77_734431896"/>
            <w:bookmarkStart w:id="145" w:name="__Fieldmark__77_734431896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- / Pachteinnah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stiges Vermö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78_734431896"/>
            <w:bookmarkStart w:id="147" w:name="__Fieldmark__78_734431896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/ Schenkungsurkund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SV (Zuschuss zu den Beiträgen bei Befreiung von der Versicherungspflicht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79_734431896"/>
            <w:bookmarkStart w:id="149" w:name="__Fieldmark__79_734431896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freiungsbescheinigung nach§ 6 Abs. 1b SGB V( Rentenversicherungspflicht) oder § 8 SG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 ( Krankenversicherung)/ sofern Befreiung vorliegt aktuelle Beitragsnachweis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UF (Unfallfragebogen ) siehe Frage 9 b des Hauptantrag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80_734431896"/>
            <w:bookmarkStart w:id="151" w:name="__Fieldmark__80_734431896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agebuchnummer bei polizeilicher Anzei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81_734431896"/>
            <w:bookmarkStart w:id="153" w:name="__Fieldmark__81_734431896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nlage Entbindungserklärung zur Schweigepflic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 xml:space="preserve">Checkliste Antragsabgabe </w:t>
      <w:tab/>
      <w:tab/>
      <w:t>Stand: 12.2008</w:t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Job Center Oberspreewald Lausitz</w:t>
      <w:tab/>
      <w:tab/>
      <w:t xml:space="preserve">Seit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von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heckliste Antragsausgabe ALG II                                </w:t>
    </w:r>
    <w:bookmarkStart w:id="154" w:name="_1287316608"/>
    <w:bookmarkStart w:id="155" w:name="_1287314309"/>
    <w:bookmarkStart w:id="156" w:name="_1287313923"/>
    <w:bookmarkStart w:id="157" w:name="_1287313409"/>
    <w:bookmarkStart w:id="158" w:name="_1287311573"/>
    <w:bookmarkStart w:id="159" w:name="_1287295233"/>
    <w:bookmarkStart w:id="160" w:name="_1287291344"/>
    <w:bookmarkStart w:id="161" w:name="_1287291159"/>
    <w:bookmarkStart w:id="162" w:name="_1287291088"/>
    <w:bookmarkEnd w:id="154"/>
    <w:bookmarkEnd w:id="155"/>
    <w:bookmarkEnd w:id="156"/>
    <w:bookmarkEnd w:id="157"/>
    <w:bookmarkEnd w:id="158"/>
    <w:bookmarkEnd w:id="159"/>
    <w:bookmarkEnd w:id="160"/>
    <w:bookmarkEnd w:id="161"/>
    <w:bookmarkEnd w:id="162"/>
    <w:r>
      <w:rPr>
        <w:rFonts w:cs="Arial" w:ascii="Arial" w:hAnsi="Arial"/>
      </w:rPr>
      <w:object w:dxaOrig="1966" w:dyaOrig="3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8.3pt;height:17.65pt" filled="f" o:ole="">
          <v:imagedata r:id="rId2" o:title=""/>
        </v:shape>
        <o:OLEObject Type="Embed" ProgID="Word.Document.12" ShapeID="ole_rId1" DrawAspect="Content" ObjectID="_326694667" r:id="rId1"/>
      </w:objec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8:00Z</dcterms:created>
  <dc:creator>FuchsK006</dc:creator>
  <dc:description/>
  <cp:keywords/>
  <dc:language>en-US</dc:language>
  <cp:lastModifiedBy>Grusenick Holger</cp:lastModifiedBy>
  <dcterms:modified xsi:type="dcterms:W3CDTF">2008-12-11T10:01:00Z</dcterms:modified>
  <cp:revision>4</cp:revision>
  <dc:subject/>
  <dc:title>Name, Vorname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