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2"/>
      </w:tblGrid>
      <w:tr>
        <w:trPr>
          <w:tblHeader w:val="true"/>
          <w:trHeight w:val="454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me, Vorname     </w:t>
              <w:tab/>
              <w:tab/>
              <w:t>: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_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_____________________</w:t>
            </w:r>
          </w:p>
        </w:tc>
      </w:tr>
      <w:tr>
        <w:trPr>
          <w:trHeight w:val="454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undenummer</w:t>
              <w:tab/>
              <w:tab/>
              <w:tab/>
              <w:t>: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_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_____________________</w:t>
            </w:r>
          </w:p>
        </w:tc>
      </w:tr>
      <w:tr>
        <w:trPr>
          <w:trHeight w:val="454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ntrag zugesandt am</w:t>
              <w:tab/>
              <w:t xml:space="preserve">             :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_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_______________</w:t>
            </w:r>
          </w:p>
        </w:tc>
      </w:tr>
      <w:tr>
        <w:trPr>
          <w:trHeight w:val="454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in zur Antragsabgabe</w:t>
              <w:tab/>
              <w:t xml:space="preserve">: 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_</w:t>
            </w: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_________Erneute Abgabe bis :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________________ ___________</w:t>
            </w:r>
          </w:p>
        </w:tc>
      </w:tr>
    </w:tbl>
    <w:p>
      <w:pPr>
        <w:pStyle w:val="Normal"/>
        <w:tabs>
          <w:tab w:val="clear" w:pos="708"/>
          <w:tab w:val="left" w:pos="4643" w:leader="none"/>
        </w:tabs>
        <w:ind w:left="3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Im Folgenden sind Nachweise aufgeführt, die neben dem Antrag auf Arbeits-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losengeld II für eine schnelle Bearbeitung erforderlich sein können. Soweit Ihnen entsprechende Dokumente zur Verfügung stehen, sind die </w:t>
      </w:r>
      <w:r>
        <w:rPr>
          <w:rFonts w:cs="Arial" w:ascii="Arial" w:hAnsi="Arial"/>
          <w:b/>
          <w:sz w:val="22"/>
          <w:szCs w:val="22"/>
          <w:u w:val="single"/>
        </w:rPr>
        <w:t>Nachweise in Kopie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ür jedes Mitglied der Bedarfsgemeinschaft einzureichen:</w:t>
      </w:r>
    </w:p>
    <w:p>
      <w:pPr>
        <w:pStyle w:val="Normal"/>
        <w:tabs>
          <w:tab w:val="clear" w:pos="708"/>
          <w:tab w:val="left" w:pos="4643" w:leader="none"/>
        </w:tabs>
        <w:ind w:left="3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643" w:leader="none"/>
        </w:tabs>
        <w:ind w:left="3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643" w:leader="none"/>
        </w:tabs>
        <w:ind w:left="38" w:hanging="0"/>
        <w:rPr/>
      </w:pPr>
      <w:r>
        <w:rPr>
          <w:rFonts w:cs="Arial" w:ascii="Arial" w:hAnsi="Arial"/>
          <w:b/>
          <w:sz w:val="20"/>
          <w:szCs w:val="20"/>
        </w:rPr>
        <w:t>Zum Alg II Hauptantrag: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5_483611156"/>
            <w:bookmarkStart w:id="1" w:name="__Fieldmark__5_483611156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Personalausweis / Pass i. Original zur Einsichtnahme (ggf. Meldebescheinigung, Sonstiges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6_483611156"/>
            <w:bookmarkStart w:id="3" w:name="__Fieldmark__6_483611156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Betreuerausweis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7_483611156"/>
            <w:bookmarkStart w:id="5" w:name="__Fieldmark__7_483611156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Aufenthaltstitel, Arbeitsgenehmigung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8_483611156"/>
            <w:bookmarkStart w:id="7" w:name="__Fieldmark__8_483611156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Nachweis Asylbewerberleistungsgesetz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9_483611156"/>
            <w:bookmarkStart w:id="9" w:name="__Fieldmark__9_483611156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Krankenversicherungsnachweis/ -nummer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10_483611156"/>
            <w:bookmarkStart w:id="11" w:name="__Fieldmark__10_483611156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Schulbescheinigung (ab 15. Lebensjahr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11_483611156"/>
            <w:bookmarkStart w:id="13" w:name="__Fieldmark__11_483611156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Rentenversicherungsnummer (ab 15. Lebensjahr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12_483611156"/>
            <w:bookmarkStart w:id="15" w:name="__Fieldmark__12_483611156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Geburtsurkunde bei Neugeborenen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13_483611156"/>
            <w:bookmarkStart w:id="17" w:name="__Fieldmark__13_483611156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Mutterpass mit voraussichtlichem Entbindungstermin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14_483611156"/>
            <w:bookmarkStart w:id="19" w:name="__Fieldmark__14_483611156"/>
            <w:bookmarkEnd w:id="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Ausbildungs-/Studien- /Immatrikulationsbescheinigung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15_483611156"/>
            <w:bookmarkStart w:id="21" w:name="__Fieldmark__15_483611156"/>
            <w:bookmarkEnd w:id="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Wohngeldbescheid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16_483611156"/>
            <w:bookmarkStart w:id="23" w:name="__Fieldmark__16_483611156"/>
            <w:bookmarkEnd w:id="2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Ärztliche Bescheinigung Mehrbedarf kostenaufwendige Ernährung (Anlage MEB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17_483611156"/>
            <w:bookmarkStart w:id="25" w:name="__Fieldmark__17_483611156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Nachweis Pflegestufe ( Kopie Bescheid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18_483611156"/>
            <w:bookmarkStart w:id="27" w:name="__Fieldmark__18_483611156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Nachweis über Leistungen z. Teilhabe am Arbeitsleben ( Kopie Bescheid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19_483611156"/>
            <w:bookmarkStart w:id="29" w:name="__Fieldmark__19_483611156"/>
            <w:bookmarkEnd w:id="2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ärztliches Attest bei eingeschränkter Arbeitsfähigkeit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20_483611156"/>
            <w:bookmarkStart w:id="31" w:name="__Fieldmark__20_483611156"/>
            <w:bookmarkEnd w:id="3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Nachweis über stationäre Unterbringung z.B. Pflegeheim, Krankenhaus, JV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Zur Anlage UH (Unterhaltsansprüche gegenüber Dritten):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21_483611156"/>
            <w:bookmarkStart w:id="33" w:name="__Fieldmark__21_483611156"/>
            <w:bookmarkEnd w:id="3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Unterhaltstitel, Nachweis 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22_483611156"/>
            <w:bookmarkStart w:id="35" w:name="__Fieldmark__22_483611156"/>
            <w:bookmarkEnd w:id="3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Scheidungsurteil oder amtliche Bescheinigung Getrennt lebender Ehegatten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23_483611156"/>
            <w:bookmarkStart w:id="37" w:name="__Fieldmark__23_483611156"/>
            <w:bookmarkEnd w:id="3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Vaterschaftsanerkennung, Angaben zum Kindesvater (Name, Geburtsdatum, Anschrift) für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jedes Kind, welches zur Bedarfsgemeinschaft gehört , siehe Anlage UH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br/>
        <w:t>Zur Anlage KdU (Kosten für Unterkunft und Heizung):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i Mietwohnungen / -häusern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8" w:name="__Fieldmark__24_483611156"/>
            <w:bookmarkStart w:id="39" w:name="__Fieldmark__24_483611156"/>
            <w:bookmarkEnd w:id="3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Mietvertrag (komplett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0" w:name="__Fieldmark__25_483611156"/>
            <w:bookmarkStart w:id="41" w:name="__Fieldmark__25_483611156"/>
            <w:bookmarkEnd w:id="4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letzte Betriebs-/Heizkostenabrechnung (komplett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i Eigenheimen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2" w:name="__Fieldmark__26_483611156"/>
            <w:bookmarkStart w:id="43" w:name="__Fieldmark__26_483611156"/>
            <w:bookmarkEnd w:id="4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Grundbuchauszug (Abteilung I Eintrag Eigentümer, II bei Eintrag Dienstbarkeiten; III be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Eintrag Grundschuld, Hypothek); Flurkarte (mit Kennzeichnung des Grundstückes und Lag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des Hauses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4" w:name="__Fieldmark__27_483611156"/>
            <w:bookmarkStart w:id="45" w:name="__Fieldmark__27_483611156"/>
            <w:bookmarkEnd w:id="4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Grundriss des Hauses (ggf. selbsterstellte Skizze mit Größenangaben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6" w:name="__Fieldmark__28_483611156"/>
            <w:bookmarkStart w:id="47" w:name="__Fieldmark__28_483611156"/>
            <w:bookmarkEnd w:id="4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Nachweis der Schuldzinsen (Original-Kreditvertrag / Bescheinigung des Kreditführenden Insti-</w:t>
              <w:tab/>
              <w:t>tutes über die gezahlten Zinsen der vergangenen 12 Monate – aktueller Tilgungsplan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Angabe der Verwendung des Kredit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Ggf. Notarvertrag bei Neukauf von Wohneigentum ( Haus, Eigentumswohnung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8" w:name="__Fieldmark__29_483611156"/>
            <w:bookmarkStart w:id="49" w:name="__Fieldmark__29_483611156"/>
            <w:bookmarkEnd w:id="4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aktuellen Beitragsnachweis Wohngebäudeversicherung (Angabe zu Sturm-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Brandschutzversicherung.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0" w:name="__Fieldmark__30_483611156"/>
            <w:bookmarkStart w:id="51" w:name="__Fieldmark__30_483611156"/>
            <w:bookmarkEnd w:id="5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aktuellen Abfallgebührenbescheid (Seite 1 und 2 vollständig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2" w:name="__Fieldmark__31_483611156"/>
            <w:bookmarkStart w:id="53" w:name="__Fieldmark__31_483611156"/>
            <w:bookmarkEnd w:id="5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aktuellen Wasser- /Abwassergebührenbescheid, Schmutzwasserentsorgung, Quittung Müll-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marken 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4" w:name="__Fieldmark__32_483611156"/>
            <w:bookmarkStart w:id="55" w:name="__Fieldmark__32_483611156"/>
            <w:bookmarkEnd w:id="5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Nachweis Heizkosten / Kostenlegung Fachfirma zur Heizungswartung/Prüfung Heizungs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anlage, letzte Heizölrechnung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6" w:name="__Fieldmark__33_483611156"/>
            <w:bookmarkStart w:id="57" w:name="__Fieldmark__33_483611156"/>
            <w:bookmarkEnd w:id="5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aktuelle Schornsteinfegerrechnung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8" w:name="__Fieldmark__34_483611156"/>
            <w:bookmarkStart w:id="59" w:name="__Fieldmark__34_483611156"/>
            <w:bookmarkEnd w:id="5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aktuellen Grundsteuer- und Gewässerunterhaltungsbescheid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0" w:name="__Fieldmark__35_483611156"/>
            <w:bookmarkStart w:id="61" w:name="__Fieldmark__35_483611156"/>
            <w:bookmarkEnd w:id="6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Notarielle Urkunde über freies Wohnrecht, Schenkungsurkunde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2" w:name="__Fieldmark__36_483611156"/>
            <w:bookmarkStart w:id="63" w:name="__Fieldmark__36_483611156"/>
            <w:bookmarkEnd w:id="6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Fragebogen „ Verwertbarkeit von Wohnflächen über 130 qm“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4" w:name="__Fieldmark__37_483611156"/>
            <w:bookmarkStart w:id="65" w:name="__Fieldmark__37_483611156"/>
            <w:bookmarkEnd w:id="6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Fragebogen „ Verwertbarkeit von Grundstücken über 800 qm“  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lage EK  (Einkommenserklärung) für jede Peron über 15 Jahre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6" w:name="__Fieldmark__38_483611156"/>
            <w:bookmarkStart w:id="67" w:name="__Fieldmark__38_483611156"/>
            <w:bookmarkEnd w:id="6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Arbeitsvertrag / Ausbildungsvertrag / Kündigung/ Arbeitsbescheinigung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8" w:name="__Fieldmark__39_483611156"/>
            <w:bookmarkStart w:id="69" w:name="__Fieldmark__39_483611156"/>
            <w:bookmarkEnd w:id="6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Lohnbescheinigung der letzten 6 Monate  und Nachweise zu ggf. Fahrtkosten und sonstige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Aufwendungen bei auswärtiger Tätigkeit ( Abwesenheitsstundennachweis); vorläufig bis zu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Abgabe Lohnnachweise Angabe Durchschnittsverdienst mit Grundlage Lohn letzen 6 Monate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0" w:name="__Fieldmark__40_483611156"/>
            <w:bookmarkStart w:id="71" w:name="__Fieldmark__40_483611156"/>
            <w:bookmarkEnd w:id="7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Nachweis Nebeneinkommen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2" w:name="__Fieldmark__41_483611156"/>
            <w:bookmarkStart w:id="73" w:name="__Fieldmark__41_483611156"/>
            <w:bookmarkEnd w:id="7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Rentenbescheid (bei Erwerbsunfähigkeitsrente zusätzlich den Erstbescheid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4" w:name="__Fieldmark__42_483611156"/>
            <w:bookmarkStart w:id="75" w:name="__Fieldmark__42_483611156"/>
            <w:bookmarkEnd w:id="7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Bewilligungs-/Änderungsbescheid/ Beendigungsschreiben Arbeitslosengeld I 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43_483611156"/>
            <w:bookmarkStart w:id="77" w:name="__Fieldmark__43_483611156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BAB- Bewilligungsbescheid /-Ablehnung (vollständig mit Anlagen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44_483611156"/>
            <w:bookmarkStart w:id="79" w:name="__Fieldmark__44_483611156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BaföG- Bewilligungsbescheid/-Ablehnung (vollständig mit Anlagen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0" w:name="__Fieldmark__45_483611156"/>
            <w:bookmarkStart w:id="81" w:name="__Fieldmark__45_483611156"/>
            <w:bookmarkEnd w:id="8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Nachweis aus Vermietung und Verpachtung / Pachtvertrag/Leihvertrag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2" w:name="__Fieldmark__46_483611156"/>
            <w:bookmarkStart w:id="83" w:name="__Fieldmark__46_483611156"/>
            <w:bookmarkEnd w:id="8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Kfz-Versicherung (ohne Voll- und Teilkasko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4" w:name="__Fieldmark__47_483611156"/>
            <w:bookmarkStart w:id="85" w:name="__Fieldmark__47_483611156"/>
            <w:bookmarkEnd w:id="8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aktuellen Beitragsnachweis zur sog. Riester-Rente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6" w:name="__Fieldmark__48_483611156"/>
            <w:bookmarkStart w:id="87" w:name="__Fieldmark__48_483611156"/>
            <w:bookmarkEnd w:id="8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letzten Einkommensteuerbescheid und Kontoauszug über ggf. Zufluss von Erstattungen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8" w:name="__Fieldmark__49_483611156"/>
            <w:bookmarkStart w:id="89" w:name="__Fieldmark__49_483611156"/>
            <w:bookmarkEnd w:id="8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Nachweis Mutterschaftsgeld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0" w:name="__Fieldmark__50_483611156"/>
            <w:bookmarkStart w:id="91" w:name="__Fieldmark__50_483611156"/>
            <w:bookmarkEnd w:id="9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Nachweis Erziehungsgeld, Elterngeld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2" w:name="__Fieldmark__51_483611156"/>
            <w:bookmarkStart w:id="93" w:name="__Fieldmark__51_483611156"/>
            <w:bookmarkEnd w:id="9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Nachweis Krankengeld, Übergangsgeld, Verletztengeld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4" w:name="__Fieldmark__52_483611156"/>
            <w:bookmarkStart w:id="95" w:name="__Fieldmark__52_483611156"/>
            <w:bookmarkEnd w:id="9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Nachweis Kindergeld ( Kontoauszug oder Bescheid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6" w:name="__Fieldmark__53_483611156"/>
            <w:bookmarkStart w:id="97" w:name="__Fieldmark__53_483611156"/>
            <w:bookmarkEnd w:id="9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Nachweis über zu betreuende Pflegekinder im Haushalt ( Kopie Bescheide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Anlage EKS (Einkommenserklärung bei Selbständigen 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usätzlich erforderliche Unterlagen bei Selbständigen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8" w:name="__Fieldmark__54_483611156"/>
            <w:bookmarkStart w:id="99" w:name="__Fieldmark__54_483611156"/>
            <w:bookmarkEnd w:id="9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Gewerbean- / -ab- / -ummeldung ggf. Nachweis über Stilllegung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0" w:name="__Fieldmark__55_483611156"/>
            <w:bookmarkStart w:id="101" w:name="__Fieldmark__55_483611156"/>
            <w:bookmarkEnd w:id="10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bei Personalkosten f. Angestellte = Arbeitsverträge und Nachweise über die Abführung von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Sozialversicherungsabgaben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2" w:name="__Fieldmark__56_483611156"/>
            <w:bookmarkStart w:id="103" w:name="__Fieldmark__56_483611156"/>
            <w:bookmarkEnd w:id="10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bei Mietkosten für Gewerberäume = Mietvertrag / Betriebskostenabrechnung oder be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Nutzung von Räumen in den eigenen Wohnräumen Angabe der Fläche in qm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4" w:name="__Fieldmark__57_483611156"/>
            <w:bookmarkStart w:id="105" w:name="__Fieldmark__57_483611156"/>
            <w:bookmarkEnd w:id="10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qualifizierte BWA bzw. GuV -Rechnung vom Steuerberater für die letzten 12 Monate vor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Antragstellung / Einnahme- / Überschussrechnung ( monatliche Aufschlüsselung der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Einnahmen und Ausgaben- mit Nachweisen belegen) 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6" w:name="__Fieldmark__58_483611156"/>
            <w:bookmarkStart w:id="107" w:name="__Fieldmark__58_483611156"/>
            <w:bookmarkEnd w:id="10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letzter Steuerbescheid (ggf. Vorsteuerbescheid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8" w:name="__Fieldmark__59_483611156"/>
            <w:bookmarkStart w:id="109" w:name="__Fieldmark__59_483611156"/>
            <w:bookmarkEnd w:id="10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Honorarverträge und Provisionsverträge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0" w:name="__Fieldmark__60_483611156"/>
            <w:bookmarkStart w:id="111" w:name="__Fieldmark__60_483611156"/>
            <w:bookmarkEnd w:id="1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Aufstellung über bereits getätigte und geplante  Investitionen (z.B. PKW , PC u.s.w.) un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Angaben zu deren Finanzierung ( Vorlage der Darlehensverträge , Zins- und Tilgungspläne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Belege zur Mittelverwendung)  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2" w:name="__Fieldmark__61_483611156"/>
            <w:bookmarkStart w:id="113" w:name="__Fieldmark__61_483611156"/>
            <w:bookmarkEnd w:id="1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Bei vorhandenen Kraftfahrzeugen - Angabe zu Privat – oder Betriebsvermögen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Bei privater Nutzung eines Betriebs- KfZ ist die Wertstellung des Kfz zum Zeitpunkt der A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Schaffung anzugeben, Vorlage des Fahrtenbuches (Tankquittungen werden nicht anerkannt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Bei betrieblichen KfZ  sind sämtliche Ausgaben einzureichen ( Steuerbescheid, Haftplichtver –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Sicherung, Reparaturrechnungen ect.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Anlage VM (Feststellung der Vermögensverhältnisse aller Personen 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4" w:name="__Fieldmark__62_483611156"/>
            <w:bookmarkStart w:id="115" w:name="__Fieldmark__62_483611156"/>
            <w:bookmarkEnd w:id="1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aktuelle Kontoauszüge (der letzten 3 Monate lückenlos zur Einsichtnahme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6" w:name="__Fieldmark__63_483611156"/>
            <w:bookmarkStart w:id="117" w:name="__Fieldmark__63_483611156"/>
            <w:bookmarkEnd w:id="1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aktualisiertes Sparbuch mit Zinsnachtragungen, Urkunde der Sparbriefe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8" w:name="__Fieldmark__64_483611156"/>
            <w:bookmarkStart w:id="119" w:name="__Fieldmark__64_483611156"/>
            <w:bookmarkEnd w:id="1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Nachweise Wertpapiere, Aktien, Fonds (Jahreskontoauszug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0" w:name="__Fieldmark__65_483611156"/>
            <w:bookmarkStart w:id="121" w:name="__Fieldmark__65_483611156"/>
            <w:bookmarkEnd w:id="1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Kopie der Police zur Lebensversicherung und Nachweis aktueller Rückkaufwert / bisher ein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gezahlte Beiträge zur Lebensversicherung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2" w:name="__Fieldmark__66_483611156"/>
            <w:bookmarkStart w:id="123" w:name="__Fieldmark__66_483611156"/>
            <w:bookmarkEnd w:id="12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Kopie der Police der Rentenversicherung und Nachweis aktueller Rückkaufwert / bisher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eingezahlte Beiträge private Rentenversicherung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4" w:name="__Fieldmark__67_483611156"/>
            <w:bookmarkStart w:id="125" w:name="__Fieldmark__67_483611156"/>
            <w:bookmarkEnd w:id="1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letzter Jahresauszug Bausparvertrag ggf. Abtretungserklärung bei Abtretung des Bauspar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vertrages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6" w:name="__Fieldmark__68_483611156"/>
            <w:bookmarkStart w:id="127" w:name="__Fieldmark__68_483611156"/>
            <w:bookmarkEnd w:id="1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Kfz-Brief/ -schein (ggf. Bescheinigung Restkreditsumme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8" w:name="__Fieldmark__69_483611156"/>
            <w:bookmarkStart w:id="129" w:name="__Fieldmark__69_483611156"/>
            <w:bookmarkEnd w:id="12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bei sog. Riester-Rente Bescheinigung gem. § 92 Einkommenssteuergesetz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ür unbebaute Grundstücke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30" w:name="__Fieldmark__70_483611156"/>
            <w:bookmarkStart w:id="131" w:name="__Fieldmark__70_483611156"/>
            <w:bookmarkEnd w:id="13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Grundbuchauszug / Flurkarte / Lage des Grundstückes lt. Flächennutzungsplan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Abrundungssatzungen der Gemeinde und Bodenrichtwert des Grundstückes lt. FNP (bei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Gemeinden und Städten zu erfragen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32" w:name="__Fieldmark__71_483611156"/>
            <w:bookmarkStart w:id="133" w:name="__Fieldmark__71_483611156"/>
            <w:bookmarkEnd w:id="13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Pachteinnahmen / Pachtvertrag ( Nachweis des Zuflusses der Pachteinnahme mittel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Kontoauszug), Leihvertrag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34" w:name="__Fieldmark__72_483611156"/>
            <w:bookmarkStart w:id="135" w:name="__Fieldmark__72_483611156"/>
            <w:bookmarkEnd w:id="13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Kaufvertrag (komplett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36" w:name="__Fieldmark__73_483611156"/>
            <w:bookmarkStart w:id="137" w:name="__Fieldmark__73_483611156"/>
            <w:bookmarkEnd w:id="13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Kreditvertrag (komplett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ür bebaute Grundstücke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38" w:name="__Fieldmark__74_483611156"/>
            <w:bookmarkStart w:id="139" w:name="__Fieldmark__74_483611156"/>
            <w:bookmarkEnd w:id="13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Grundbuchauszug / ggf. Verkehrswert wenn bekannt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0" w:name="__Fieldmark__75_483611156"/>
            <w:bookmarkStart w:id="141" w:name="__Fieldmark__75_483611156"/>
            <w:bookmarkEnd w:id="14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Gebäudeversicherungen/weitere Versicherungen (Sturm/Brandschutz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2" w:name="__Fieldmark__76_483611156"/>
            <w:bookmarkStart w:id="143" w:name="__Fieldmark__76_483611156"/>
            <w:bookmarkEnd w:id="14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Kaufvertrag bei Neukauf (komplett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4" w:name="__Fieldmark__77_483611156"/>
            <w:bookmarkStart w:id="145" w:name="__Fieldmark__77_483611156"/>
            <w:bookmarkEnd w:id="14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Miet- / Pachteinnahmen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nstiges Vermögen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6" w:name="__Fieldmark__78_483611156"/>
            <w:bookmarkStart w:id="147" w:name="__Fieldmark__78_483611156"/>
            <w:bookmarkEnd w:id="14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Kaufvertrag / Schenkungsurkunde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Anlage SV (Zuschuss zu den Beiträgen bei Befreiung von der Versicherungspflicht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8" w:name="__Fieldmark__79_483611156"/>
            <w:bookmarkStart w:id="149" w:name="__Fieldmark__79_483611156"/>
            <w:bookmarkEnd w:id="14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Befreiungsbescheinigung nach§ 6 Abs. 1b SGB V( Rentenversicherungspflicht) oder § 8 SGB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V ( Krankenversicherung)/ sofern Befreiung vorliegt aktuelle Beitragsnachweise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lage UF (Unfallfragebogen ) siehe Frage 9 b des Hauptantrages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50" w:name="__Fieldmark__80_483611156"/>
            <w:bookmarkStart w:id="151" w:name="__Fieldmark__80_483611156"/>
            <w:bookmarkEnd w:id="15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Tagebuchnummer bei polizeilicher Anzeige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52" w:name="__Fieldmark__81_483611156"/>
            <w:bookmarkStart w:id="153" w:name="__Fieldmark__81_483611156"/>
            <w:bookmarkEnd w:id="15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Anlage Entbindungserklärung zur Schweigepflich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417" w:right="1417" w:gutter="0" w:header="708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6"/>
        <w:szCs w:val="16"/>
      </w:rPr>
      <w:t xml:space="preserve">Checkliste Antragsabgabe </w:t>
      <w:tab/>
      <w:tab/>
      <w:t>Stand: 12.2008</w:t>
    </w:r>
  </w:p>
  <w:p>
    <w:pPr>
      <w:pStyle w:val="Footer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>Job Center Oberspreewald Lausitz</w:t>
      <w:tab/>
      <w:tab/>
      <w:t xml:space="preserve">Seite </w:t>
    </w:r>
    <w:r>
      <w:rPr>
        <w:rStyle w:val="PageNumber"/>
        <w:rFonts w:cs="Arial" w:ascii="Arial" w:hAnsi="Arial"/>
        <w:color w:val="808080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  <w:color w:val="808080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  <w:color w:val="808080"/>
      </w:rPr>
      <w:fldChar w:fldCharType="separate"/>
    </w:r>
    <w:r>
      <w:rPr>
        <w:rStyle w:val="PageNumber"/>
        <w:sz w:val="16"/>
        <w:szCs w:val="16"/>
        <w:rFonts w:cs="Arial" w:ascii="Arial" w:hAnsi="Arial"/>
        <w:color w:val="808080"/>
      </w:rPr>
      <w:t>3</w:t>
    </w:r>
    <w:r>
      <w:rPr>
        <w:rStyle w:val="PageNumber"/>
        <w:sz w:val="16"/>
        <w:szCs w:val="16"/>
        <w:rFonts w:cs="Arial" w:ascii="Arial" w:hAnsi="Arial"/>
        <w:color w:val="808080"/>
      </w:rPr>
      <w:fldChar w:fldCharType="end"/>
    </w:r>
    <w:r>
      <w:rPr>
        <w:rStyle w:val="PageNumber"/>
        <w:rFonts w:cs="Arial" w:ascii="Arial" w:hAnsi="Arial"/>
        <w:color w:val="808080"/>
        <w:sz w:val="16"/>
        <w:szCs w:val="16"/>
      </w:rPr>
      <w:t xml:space="preserve"> von </w:t>
    </w:r>
    <w:r>
      <w:rPr>
        <w:rStyle w:val="PageNumber"/>
        <w:rFonts w:cs="Arial" w:ascii="Arial" w:hAnsi="Arial"/>
        <w:color w:val="808080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  <w:color w:val="808080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  <w:color w:val="808080"/>
      </w:rPr>
      <w:fldChar w:fldCharType="separate"/>
    </w:r>
    <w:r>
      <w:rPr>
        <w:rStyle w:val="PageNumber"/>
        <w:sz w:val="16"/>
        <w:szCs w:val="16"/>
        <w:rFonts w:cs="Arial" w:ascii="Arial" w:hAnsi="Arial"/>
        <w:color w:val="808080"/>
      </w:rPr>
      <w:t>3</w:t>
    </w:r>
    <w:r>
      <w:rPr>
        <w:rStyle w:val="PageNumber"/>
        <w:sz w:val="16"/>
        <w:szCs w:val="16"/>
        <w:rFonts w:cs="Arial" w:ascii="Arial" w:hAnsi="Arial"/>
        <w:color w:val="808080"/>
      </w:rPr>
      <w:fldChar w:fldCharType="end"/>
    </w:r>
  </w:p>
  <w:p>
    <w:pPr>
      <w:pStyle w:val="Footer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 xml:space="preserve">Checkliste Antragsausgabe ALG II </w:t>
    </w:r>
    <w:r>
      <w:rPr>
        <w:rFonts w:cs="Arial" w:ascii="Arial" w:hAnsi="Arial"/>
        <w:b/>
        <w:sz w:val="26"/>
        <w:szCs w:val="26"/>
      </w:rPr>
      <w:t>(Service Center)</w:t>
    </w:r>
    <w:r>
      <w:rPr>
        <w:rFonts w:cs="Arial" w:ascii="Arial" w:hAnsi="Arial"/>
      </w:rPr>
      <w:t xml:space="preserve">      </w:t>
    </w:r>
    <w:bookmarkStart w:id="154" w:name="_1287316608"/>
    <w:bookmarkStart w:id="155" w:name="_1287314309"/>
    <w:bookmarkStart w:id="156" w:name="_1287313923"/>
    <w:bookmarkStart w:id="157" w:name="_1287313409"/>
    <w:bookmarkStart w:id="158" w:name="_1287311573"/>
    <w:bookmarkStart w:id="159" w:name="_1287295233"/>
    <w:bookmarkStart w:id="160" w:name="_1287291344"/>
    <w:bookmarkStart w:id="161" w:name="_1287291159"/>
    <w:bookmarkStart w:id="162" w:name="_1287291088"/>
    <w:bookmarkEnd w:id="154"/>
    <w:bookmarkEnd w:id="155"/>
    <w:bookmarkEnd w:id="156"/>
    <w:bookmarkEnd w:id="157"/>
    <w:bookmarkEnd w:id="158"/>
    <w:bookmarkEnd w:id="159"/>
    <w:bookmarkEnd w:id="160"/>
    <w:bookmarkEnd w:id="161"/>
    <w:bookmarkEnd w:id="162"/>
    <w:r>
      <w:rPr>
        <w:rFonts w:cs="Arial" w:ascii="Arial" w:hAnsi="Arial"/>
      </w:rPr>
      <w:object w:dxaOrig="1966" w:dyaOrig="35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98.3pt;height:17.65pt" filled="f" o:ole="">
          <v:imagedata r:id="rId2" o:title=""/>
        </v:shape>
        <o:OLEObject Type="Embed" ProgID="Word.Document.12" ShapeID="ole_rId1" DrawAspect="Content" ObjectID="_847618576" r:id="rId1"/>
      </w:object>
    </w:r>
  </w:p>
  <w:p>
    <w:pPr>
      <w:pStyle w:val="Head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9:57:00Z</dcterms:created>
  <dc:creator>FuchsK006</dc:creator>
  <dc:description/>
  <cp:keywords/>
  <dc:language>en-US</dc:language>
  <cp:lastModifiedBy>Grusenick Holger</cp:lastModifiedBy>
  <dcterms:modified xsi:type="dcterms:W3CDTF">2008-12-11T09:58:00Z</dcterms:modified>
  <cp:revision>3</cp:revision>
  <dc:subject/>
  <dc:title>Name, Vorname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plpath">
    <vt:lpwstr>H:\Vorlagen\Normal.dot</vt:lpwstr>
  </property>
</Properties>
</file>